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_</w:t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  <w:t>Chapter 29 Book Quiz: World War II</w:t>
      </w:r>
    </w:p>
    <w:p>
      <w:pPr>
        <w:pStyle w:val="NoSpacing"/>
        <w:jc w:val="center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Spacing"/>
        <w:rPr/>
      </w:pPr>
      <w:r>
        <w:rPr/>
        <w:t>1. Analyze the origins and architects of early totalitarianism. Explain the characteristics of this new ideology and how it differed from other styles of governance (fascism). (958-96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Analyze the causes, policies and effects of the NEP. Compare Trotsky and Stalin and analyze why Stalin eventually succeeded Lenin to power in the Soviet Union. (960-96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Explain the goal of Five Year Plans. Analyze the policies and results of the Five Year Plans in regards to the following: (962-967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Agriculture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Resul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Industry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Resul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People/society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Describe the political/social factions in Italy and analyze how Mussolini gained popularity. How did he take control and how did it ensure that he kept it? (968-97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. How was Mussolini different than Stalin and Hitler? (97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Explain Hitler’s beliefs and how he gained support and power in Germany. Analyze his projects and programs and the way he viewed the roles of women in society. (970-974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Analyze why England pursued a policy of appeasement when dealing with Hitler. What were the consequences of that policy?  (978-979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 Analyze Hitler’s early strategies for conquering Europe. What factors distracted the Nazi’s war effort and brought eventual failure? (981-983)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Evaluate the following statement: Global freedom and the triumph of democracy owed its eventual victory to the communists of the Soviet Union. (985-987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21:53:00Z</dcterms:created>
  <dc:creator>Kuenzi</dc:creator>
  <dc:description/>
  <cp:keywords/>
  <dc:language>en-US</dc:language>
  <cp:lastModifiedBy>Kuenzi</cp:lastModifiedBy>
  <cp:lastPrinted>2011-03-21T06:48:00Z</cp:lastPrinted>
  <dcterms:modified xsi:type="dcterms:W3CDTF">2014-05-02T04:27:00Z</dcterms:modified>
  <cp:revision>5</cp:revision>
  <dc:subject/>
  <dc:title/>
</cp:coreProperties>
</file>